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vision Surve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What does revision mean to you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What do you think is the purpose of revision?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methods do you use to revise? (How do you go about revising?)</w:t>
      </w:r>
    </w:p>
    <w:p>
      <w:pPr>
        <w:pStyle w:val="ListParagraph"/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do you need to know in order to revise more independently from me (alone or with your peers)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verage, how long do you spend writing &amp; revising an essay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Examples: Writing 2 hours Revising 1 hour </w:t>
        <w:tab/>
        <w:t>Writing 4 hours Revising 15 minutes, etc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you prefer to revise alone, with a peer, or after a teacher conference? Why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your essays in previous classes, what percentage of your essays did you revise? (If you revised the introduction, one main point, and edited for grammar, perhaps 35%. If you only edited for grammar, perhaps 10%. If you revised the thesis, two of the main points, and conclusion, perhaps 50%).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keeps you from revising? What motivates you to revise?</w:t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4:00Z</dcterms:created>
  <dc:creator>kfowler</dc:creator>
  <dc:description/>
  <cp:keywords/>
  <dc:language>en-US</dc:language>
  <cp:lastModifiedBy>Windows User</cp:lastModifiedBy>
  <dcterms:modified xsi:type="dcterms:W3CDTF">2012-09-05T12:59:00Z</dcterms:modified>
  <cp:revision>5</cp:revision>
  <dc:subject/>
  <dc:title/>
</cp:coreProperties>
</file>